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9345</wp:posOffset>
                </wp:positionH>
                <wp:positionV relativeFrom="paragraph">
                  <wp:posOffset>9525</wp:posOffset>
                </wp:positionV>
                <wp:extent cx="2743200" cy="2615565"/>
                <wp:effectExtent l="1905" t="2540" r="1524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154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32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376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487.35pt;margin-top:0.75pt;width:215.95pt;height:205.9pt;mso-wrap-style:none;v-text-anchor:middle">
                <v:fill o:detectmouseclick="t" type="solid" color2="#ff4faf"/>
                <v:stroke color="#f2f2f2" weight="3240" joinstyle="miter" endcap="flat"/>
                <v:shadow on="t" obscured="f" color="#1f3763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23:00Z</dcterms:created>
  <dc:creator>SMS DEMAG AG</dc:creator>
  <dc:description/>
  <cp:keywords/>
  <dc:language>en-US</dc:language>
  <cp:lastModifiedBy>Pałdyna, Przemysław</cp:lastModifiedBy>
  <cp:lastPrinted>2007-03-12T10:55:00Z</cp:lastPrinted>
  <dcterms:modified xsi:type="dcterms:W3CDTF">2025-07-08T09:25:00Z</dcterms:modified>
  <cp:revision>6</cp:revision>
  <dc:subject/>
  <dc:title>MAR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5403ac-e402-4ab1-a66c-1671ff96059a</vt:lpwstr>
  </property>
</Properties>
</file>